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9848-2/2018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8. november 29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bCs/>
          <w:iCs/>
          <w:color w:val="000000"/>
          <w:lang w:eastAsia="hu-HU"/>
        </w:rPr>
        <w:t xml:space="preserve">A jégpálya nyitva tartásáról és használatának díjáról szóló 60/2011. (XI.10.) önkormányzati rendelet hatályon kívül helyezésérő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Szintén László közgazda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r. Keserű Klaudia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ab/>
        <w:tab/>
      </w:r>
      <w:r>
        <w:rPr>
          <w:rFonts w:cs="Arial" w:ascii="Arial" w:hAnsi="Arial"/>
          <w:sz w:val="24"/>
          <w:szCs w:val="24"/>
        </w:rPr>
        <w:t>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Oktatási, Kulturális és Sport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sz w:val="24"/>
          <w:szCs w:val="24"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Hévíz Város Önkormányzat 2010-től üzemelteti a városban a jégpályát. A jégpálya működésére vonatkozóan a Képviselő-testület megalkotta a jégpálya nyitva tartásáról és használatának díjáról szóló 60/2011. (XI. 10.) Önkormányzati rendeletet. Az üzemeléssel járó feladatokat az Önkormányzat Gazdasági és Műszaki Ellátó Szervezete biztosítja. A GAMESZ látja el a jégpályával kapcsolatban a folyamatos karbantartást, illetve biztosítja a pálya működéséhez a megfelelő személyzetet, továbbá a korcsolya bérlésé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múlt év tapasztalata azt mutatja, hogy Hévíz lakossága, illetve a környező települések sportolni vágyó lakossága szívesen használja a jégpályát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nyertes pályázatot nyújtott be TOP-1.1.3-15-ZA1-2016-00005. számon, „Hévízi termelői piac megújulása a hagyományok jegyében” elnevezéss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eretében a piac kapacitásai kerülnek növelésre, egyrészt a terület rendezésével, másrészt a már jelenlévő árusok számára is rendezettebb körülmények, jobb feltételek biztosításával. A piac belvárosi gyalogosövezetbe történő bekapcsolása, árusító helyeinek bővítése, meglévők infrastruktúrájának fejlesztése, melyet komoly arculatformáló és a terület jobb kihasználhatóságát szolgáló beavatkozások, felújítások egészítenek ki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megvalósítása rövidesen indul, és mivel az építés ideje alatt a piac üzemel, ennek helyszíneként a jégpálya korábbi helye lesz igénybe véve. Így a jégpályát a város a kivitelezés ideje alatt üzemeltetni nem tudja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ntiek alapján Hévíz</w:t>
      </w:r>
      <w:r>
        <w:rPr>
          <w:rFonts w:cs="Arial" w:ascii="Arial" w:hAnsi="Arial"/>
          <w:bCs/>
          <w:color w:val="000000"/>
        </w:rPr>
        <w:t xml:space="preserve"> Város Önkormányzat Képviselő-testületének </w:t>
      </w:r>
      <w:r>
        <w:rPr>
          <w:rFonts w:cs="Arial" w:ascii="Arial" w:hAnsi="Arial"/>
        </w:rPr>
        <w:t>a jégpálya nyitva tartásáról és használatának díjáról szóló 60/2011. (XI. 10.) számú rendeletének hatályon kívül helyezése szükséges. Amennyiben a város a későbbiekben lehetőséget lát újra a jégpálya üzemeltetésére, úgy új rendelet kerül megalkotásra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et elfogadni szíveskedjenek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elfogadása minősített többséget igényel.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/……(…...) önkormányzati rende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</w:rPr>
        <w:t>a jégpálya nyitva tartásáról és használatának díjáról szóló 60/2011. (XI. 10.) önkormányzati rendelet hatályon kívül helyezéséről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Önkormányzat Képviselő-testülete az Alaptörvény 32 cikk (1) bekezdésében meghatározott feladatkörében, valamint a jogalkotásról szóló 2010. évi CXXX. törvény 13. § (2) bekezdésében kapott felhatalmazás alapján eljárva a következőket rendeli el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 w:before="0" w:after="0"/>
        <w:ind w:left="284" w:hanging="284"/>
        <w:contextualSpacing/>
        <w:jc w:val="both"/>
        <w:rPr/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Hatályát veszti Hévíz Város Önkormányzat Képviselő-testületének a jégpálya nyitva tartásáról és használatának díjáról szóló 60/2011. (XI. 10.) számú önkormányzati rendelete.</w:t>
      </w:r>
    </w:p>
    <w:p>
      <w:pPr>
        <w:pStyle w:val="Normal"/>
        <w:widowControl w:val="false"/>
        <w:autoSpaceDE w:val="false"/>
        <w:spacing w:lineRule="atLeast" w:line="2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tLeast" w:line="20" w:before="0" w:after="0"/>
        <w:ind w:left="85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jegyző</w:t>
        <w:tab/>
        <w:tab/>
        <w:tab/>
        <w:tab/>
        <w:tab/>
        <w:t xml:space="preserve">           polgármester</w:t>
      </w:r>
    </w:p>
    <w:p>
      <w:pPr>
        <w:pStyle w:val="Normal"/>
        <w:spacing w:lineRule="atLeast" w:line="20" w:before="0" w:after="0"/>
        <w:ind w:left="851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jégpálya nyitva tartásáról és használatának díjáról szóló 60/2011. (XI.10.) önkormányzati rendelet hatályon kívül he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:</w:t>
      </w:r>
      <w:r>
        <w:rPr>
          <w:rFonts w:cs="Arial" w:ascii="Arial" w:hAnsi="Arial"/>
        </w:rPr>
        <w:t xml:space="preserve"> a helyiek és környékbeliek által is közkedvelt programlehetőséggel szűkül a város turisztikai kínál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jégpálya bevételei elhanyagolhatóak, jelentős előirányzat marad viszont a fenntartási költségek megtakarításából az üzemeltetőné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TOP-1.1.3-15-ZA1-2016-00005. számon, „Hévízi termelői piac megújulása a hagyományok jegyében” elnevezésű projekt megvalósítása miatt a jégpályát üzemeltetni nem l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jogszabály megalkotásának elmaradása a jogbiztonság követelményének való meg nem felelést eredménye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rendelkezésre ál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ügyintéző/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gye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i/>
        <w:color w:val="999999"/>
      </w:rPr>
      <w:t xml:space="preserve">Jégpálya nyitva tartásáról és használatának díjáról szóló 60/2011. (XI.10.) önkormányzati rendelet hatályon kívül helyezése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Arial" w:ascii="Arial" w:hAnsi="Arial"/>
        <w:i/>
        <w:color w:val="999999"/>
      </w:rPr>
      <w:t xml:space="preserve">Jégpálya nyitva tartásáról és használatának díjáról szóló 60/2011. (XI.10.) önkormányzati rendelet hatályon kívül helyezés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6:52:00Z</dcterms:created>
  <dc:creator>T-Cont Kft</dc:creator>
  <dc:description/>
  <cp:keywords/>
  <dc:language>en-US</dc:language>
  <cp:lastModifiedBy>Lajkó Erzsébet Márta</cp:lastModifiedBy>
  <cp:lastPrinted>2012-10-26T11:01:00Z</cp:lastPrinted>
  <dcterms:modified xsi:type="dcterms:W3CDTF">2018-11-22T08:46:00Z</dcterms:modified>
  <cp:revision>7</cp:revision>
  <dc:subject/>
  <dc:title>Iktatószám:</dc:title>
</cp:coreProperties>
</file>